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471170</wp:posOffset>
            </wp:positionV>
            <wp:extent cx="5600700" cy="1368425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Identifikátor materiálu: EU-6-3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ovní list sloužící k  pochopení zápisu číselných dat z tabulky do grafu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 David Bauštei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zy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eský jazy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ý výstu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k je schopen graficky znázornit číselná data v tabulce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ální vzdělávac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ře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žádn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íčová slo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f, tabulk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učebníh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ovní li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interak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ktivit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l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žák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 a typ vzdělává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vzdělávání – 2.stupeň ZŠ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ická věk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 – 15 l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vytvoření 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cs-CZ"/>
              </w:rPr>
              <w:t>30.11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14:00Z</dcterms:created>
  <dc:creator>ucitel</dc:creator>
  <dc:description/>
  <cp:keywords/>
  <dc:language>en-US</dc:language>
  <cp:lastModifiedBy>ucitel1</cp:lastModifiedBy>
  <cp:lastPrinted>2012-01-16T08:46:00Z</cp:lastPrinted>
  <dcterms:modified xsi:type="dcterms:W3CDTF">2012-01-16T07:47:00Z</dcterms:modified>
  <cp:revision>4</cp:revision>
  <dc:subject/>
  <dc:title/>
</cp:coreProperties>
</file>