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7.roč.-příprava na vyučovací hodinu, vyhledávání odpovědí na otáz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ěkkýši - Plž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upevnit základní poznatky o druhu Měkkýši-základní znaky,zástupci - plži, životní podmínky, žáci mají vyhledat potřebné informace z různých zdroj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ěkkýši, plži, hlemýžď zahradní, slimák největší, plzák les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 otázky k tex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áce s textem v učebnici, vyhledávání odpovědí na otázky, vyhledávání informací a obrázků na internet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7.roč.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3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0.2012, ověřeno 8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  <w:r>
        <w:rPr>
          <w:b/>
          <w:sz w:val="24"/>
          <w:szCs w:val="24"/>
        </w:rPr>
        <w:t>Přírodopis 7.roč. – příprava na vyučovací hodi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a: Měkkýši – plži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kkýši – základní znaky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a)úkol: žáci si mají přečíst text v učebnici přírodopisu a na základě toho určit základní znaky měkkýšů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rozdělují se na plže a mlže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patří mezi bezobratlé živočichy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jsou to suchozemští i vodní živočichové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mají měkké nečlánkované tělo bez končetin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známe asi 135 000 druhů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většina měkkýšů má pevnou schránku z vápencové hmoty, která chrání jejich tělo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-pohybují se pomocí tzv. nohy, která je tvořena mohutným svalstvem břišní strany těla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vyhodnocení úkolu        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Plži 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a) úkol: každý žák má na proužku papíru 1 větu – charakteristiku plžů nebo odpověď na otázku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vyučujícího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učitel zadává otázky – kdo má na proužku papíru správnou odpověď, proužek nalepí na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čtvrtku s daným tématem – Plži (charakteristika, hlemýžď, slimák největší, plzák lesní,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plzák španělský)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tázky vyučujícího: A.Jaký orgán na plžích vyniká? Plži mají zřetelně vyvinutou </w:t>
      </w:r>
      <w:r>
        <w:rPr>
          <w:b/>
          <w:sz w:val="24"/>
          <w:szCs w:val="24"/>
        </w:rPr>
        <w:t>nohu.</w:t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A.Co mají plži na hřbetě? Mají na hřbetě jednu pevnou schránku-</w:t>
      </w:r>
      <w:r>
        <w:rPr>
          <w:b/>
          <w:sz w:val="24"/>
          <w:szCs w:val="24"/>
        </w:rPr>
        <w:t>ulitu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A.Jak se plži rozmnožují? Plži jsou obojetníci ,po oplození kladou vajíčka do </w:t>
      </w:r>
    </w:p>
    <w:p>
      <w:pPr>
        <w:pStyle w:val="Normal"/>
        <w:tabs>
          <w:tab w:val="clear" w:pos="708"/>
          <w:tab w:val="left" w:pos="5610" w:leader="none"/>
        </w:tabs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vlhké půdy nebo do vody.</w:t>
        <w:tab/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Kdo je nejznámějším zástupcem plžů? Hlemýžď zahradní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Jakou má ulitu? Má spirálovitou světle hnědou ulitu.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Jak dýchá? Dýchá plícemi.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Kde žije? Žije v zahradách, sadech a lesích.</w:t>
      </w:r>
    </w:p>
    <w:p>
      <w:pPr>
        <w:pStyle w:val="Normal"/>
        <w:ind w:right="-648" w:hanging="0"/>
        <w:rPr/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B.Jak přežívá zimu? Na počátku zimy se zahrabává do země, stáhne se do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ulity a ulitu uzavře víčkem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B.Jak se využívá? Chová se v tzv.hlemýždích farmách a po úpravě se maso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ojídá jako lahůdka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C. Jakou barvu má slimák největší? Je bělavěšedý s 2-3 tmavými pruhy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nebo skvrnami na boc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C. Je škodlivý? Škodí ve sklenících na nadzemních částech rostlin a na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uskladněných plodinách ve sklepích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Má ulitu? Ulitu nemá.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D. Jakou barvu má plzák lesní? Má rezavou, černou, hnědočervenou nebo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omerančovou barvu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Kde žije? Žije na mokrých loukách a u potoků v západní a střední Evropě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E. Který plž se stává pohromou v celé Evropě? Plzák španělský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E. Proč? Působí velké škody na polích, v zahradách, kde má v oblibě plody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na zahradě, během krátké doby je schopný zničit celou úrodu.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Vyhledávání doplňujících informací a obrázků na internetu, práce s interaktivní tabulí nebo PC</w:t>
      </w:r>
    </w:p>
    <w:p>
      <w:pPr>
        <w:pStyle w:val="Normal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. Závěr hodiny – shrnutí, zhodnocení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  <w:t>Odpovědi k rozstříhání:</w:t>
      </w:r>
    </w:p>
    <w:p>
      <w:pPr>
        <w:pStyle w:val="Normal"/>
        <w:ind w:right="-648" w:hanging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40"/>
          <w:szCs w:val="40"/>
        </w:rPr>
        <w:t xml:space="preserve">A.Jaký orgán na plžích vyniká?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A.Plži mají zřetelně vyvinutou </w:t>
      </w:r>
      <w:r>
        <w:rPr>
          <w:b/>
          <w:sz w:val="40"/>
          <w:szCs w:val="40"/>
        </w:rPr>
        <w:t>nohu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A.Co mají plži na hřbetě? 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A.Mají na hřbetě jednu pevnou schránku-</w:t>
      </w:r>
      <w:r>
        <w:rPr>
          <w:b/>
          <w:sz w:val="40"/>
          <w:szCs w:val="40"/>
        </w:rPr>
        <w:t>ulitu.</w:t>
      </w:r>
    </w:p>
    <w:p>
      <w:pPr>
        <w:pStyle w:val="Normal"/>
        <w:ind w:right="-648" w:hanging="0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</w:t>
      </w:r>
    </w:p>
    <w:p>
      <w:pPr>
        <w:pStyle w:val="Normal"/>
        <w:ind w:right="-648" w:hanging="0"/>
        <w:rPr/>
      </w:pPr>
      <w:r>
        <w:rPr>
          <w:rFonts w:cs="Calibri"/>
          <w:b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A.Jak se plži rozmnožují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A.Plži jsou obojetníci ,po oplození kladou vajíčka do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vlhké půdy nebo do vody.</w:t>
        <w:tab/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Kdo je nejznámějším zástupcem plžů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Hlemýžď zahradní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Jakou má ulitu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Má spirálovitou světle hnědou ulitu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Jak dýchá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Dýchá plícemi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Kde žije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Žije v zahradách, sadech a lesích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Jak přežívá zimu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 Na počátku zimy se zahrabává do země, stáhne se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do ulity a ulitu uzavře víčkem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B.Jak se využívá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B.Chová se v tzv.hlemýždích farmách a po úpravě se  maso  pojídá jako lahůdka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C. Jakou barvu má slimák největší?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C.Je bělavěšedý s 2-3 tmavými pruhy  nebo skvrnami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</w:t>
      </w:r>
      <w:r>
        <w:rPr>
          <w:sz w:val="40"/>
          <w:szCs w:val="40"/>
        </w:rPr>
        <w:t>na bocích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C. Je škodlivý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C.Škodí ve sklenících na nadzemních částech rostlin a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</w:t>
      </w:r>
      <w:r>
        <w:rPr>
          <w:sz w:val="40"/>
          <w:szCs w:val="40"/>
        </w:rPr>
        <w:t>na uskladněných plodinách ve sklepích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C. Má ulitu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C.Ulitu nemá.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D. Jakou barvu má plzák lesní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>D.Má rezavou, černou, hnědočervenou nebo pomerančovou barvu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D. Kde žije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D. Žije na mokrých loukách a u potoků v západní a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 </w:t>
      </w:r>
      <w:r>
        <w:rPr>
          <w:sz w:val="40"/>
          <w:szCs w:val="40"/>
        </w:rPr>
        <w:t>střední Evropě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E. Který plž se stává pohromou v celé Evropě?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E. Plzák španělský.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E. Proč?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</w:p>
    <w:p>
      <w:pPr>
        <w:pStyle w:val="Normal"/>
        <w:ind w:right="-648" w:hanging="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</w:t>
      </w:r>
      <w:r>
        <w:rPr>
          <w:sz w:val="40"/>
          <w:szCs w:val="40"/>
        </w:rPr>
        <w:t>E.Působí velké škody na polích, v zahradách, kde má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v oblibě plod   na zahradě, během krátké</w:t>
      </w:r>
    </w:p>
    <w:p>
      <w:pPr>
        <w:pStyle w:val="Normal"/>
        <w:ind w:right="-648" w:hanging="0"/>
        <w:rPr/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>doby je schopný zničit celou úrodu.</w:t>
      </w:r>
    </w:p>
    <w:p>
      <w:pPr>
        <w:pStyle w:val="Normal"/>
        <w:ind w:right="-648" w:hanging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              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eastAsia="Calibri" w:cs="Calibri"/>
          <w:b/>
          <w:b/>
          <w:spacing w:val="12"/>
        </w:rPr>
      </w:pPr>
      <w:r>
        <w:rPr>
          <w:rFonts w:eastAsia="Calibri" w:cs="Calibri" w:ascii="Calibri" w:hAnsi="Calibri"/>
          <w:b/>
          <w:spacing w:val="12"/>
        </w:rPr>
        <w:t xml:space="preserve">                                </w:t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Text"/>
        <w:rPr>
          <w:rFonts w:ascii="Calibri" w:hAnsi="Calibri" w:cs="Calibri"/>
          <w:b/>
          <w:b/>
          <w:spacing w:val="12"/>
        </w:rPr>
      </w:pPr>
      <w:r>
        <w:rPr>
          <w:rFonts w:cs="Calibri" w:ascii="Calibri" w:hAnsi="Calibri"/>
          <w:b/>
          <w:spacing w:val="12"/>
        </w:rPr>
      </w:r>
    </w:p>
    <w:p>
      <w:pPr>
        <w:pStyle w:val="Normal"/>
        <w:ind w:right="-648" w:hanging="0"/>
        <w:rPr>
          <w:rFonts w:ascii="Calibri" w:hAnsi="Calibri" w:cs="Calibri"/>
          <w:b/>
          <w:b/>
          <w:spacing w:val="12"/>
          <w:sz w:val="24"/>
          <w:szCs w:val="24"/>
        </w:rPr>
      </w:pPr>
      <w:r>
        <w:rPr>
          <w:rFonts w:cs="Calibri"/>
          <w:b/>
          <w:spacing w:val="12"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36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200"/>
        <w:ind w:right="-64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53:00Z</dcterms:created>
  <dc:creator>ucitel</dc:creator>
  <dc:description/>
  <dc:language>en-US</dc:language>
  <cp:lastModifiedBy>user</cp:lastModifiedBy>
  <cp:lastPrinted>2012-10-16T03:39:00Z</cp:lastPrinted>
  <dcterms:modified xsi:type="dcterms:W3CDTF">2012-10-16T01:39:00Z</dcterms:modified>
  <cp:revision>9</cp:revision>
  <dc:subject/>
  <dc:title>Identifikátor materiálu: EU-5-3</dc:title>
</cp:coreProperties>
</file>