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Identifikátor materiálu: EU-5-1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 6.roč. – Přírodní děje – vzduch, vít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akování - vod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arcela Prokůpk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i mají osvojit základní poznatky o vzduchu jako součásti neživé přírody a porozumět přírodním dějům,které s ním souvisí (vítr,vichřice, tornáda, bouře)vysvětlit vznik těchto dějů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e speciálními vzdělávacími potřebami-zdravotní postiž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zduch, vítr ,vichřice, tornádo, uragán, tajfu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prava na vyučovací hodinu, otázky a úkoly na lístcích, popis postupu při realizaci pokusu, test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upinová práce- otázky a úkoly k opakování tématu „voda“, pokus_tvrdá a měkká voda; otázky a úkoly k tématu „vzduch“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6.roč. ZŠP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 st.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10.2012, ověřeno  9.10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Přírodopis 6.roč.– příprava na vyučovací hodinu –Přírodní děje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vítr,vichřice, tornádo, bouřka, uragán), vzduch jako součást neživé přírody a jeho                význam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9.10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kování učiva – Voda jako součást neživé přírody, koloběh vody v přírodě</w:t>
      </w:r>
    </w:p>
    <w:p>
      <w:pPr>
        <w:pStyle w:val="Normal"/>
        <w:spacing w:lineRule="auto" w:line="360"/>
        <w:ind w:left="720" w:hanging="0"/>
        <w:rPr/>
      </w:pPr>
      <w:r>
        <w:rPr>
          <w:sz w:val="24"/>
          <w:szCs w:val="24"/>
        </w:rPr>
        <w:t>a)řízený rozhovor, otázky k opakování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Otázky: V jakém stavu se voda nejčastěji vyskytuje? Plynný – kapalný - pevný 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Jak vypadá voda v pevném skupenství? led, sníh, kroupy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Co se stane s vodou, když ji zahřejeme? vypařuje se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Kde je nejvíce vody na Zemi?  v mořích a oceánech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Jaké potravin obsahují vodu? ovoce, zelenina, brambory, maso, mléko aj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b) otázky k opakování – skupinová práce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žáci se rozdělí na 4 skupiny – A,B,C,D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A: 1.Jaké vlastnosti má voda?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2.Kde jste se s vodou v přírodě setkali?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3.Odkud se bere pitná voda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B:  4.Kde se na zeměkouli nachází nejvíce vody? Může tuto vodu člověk pít?</w:t>
      </w:r>
    </w:p>
    <w:p>
      <w:pPr>
        <w:pStyle w:val="Normal"/>
        <w:spacing w:lineRule="auto" w:line="360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5. Mohli bychom bez vody žít? 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6. Kde všude vodu potřebujeme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C: 7.Jak asi dlouho člověk vydrží bez vody?  14 dní – 5 dní – 1 den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8. Jaké množství tekutin má člověk denně přijmout? 2 litry – 5 litrů – půl litru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9. Jak si můžeme i v létě vyrobit led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D: 10. Kde a kdy vzniká led v přírodě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11. Co se stane, pověsíme-li mokré prádlo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>12. Kam zmizela voda z prádla?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Otázky pro všechny skupiny: Napiš názvy živočichů, kteří žijí v mořích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Napiš názvy živočichů, kteří žijí ve sladké vodě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>c) pokus – Měkká a tvrdá voda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pomůcky: 2 lahvičky, odměrka, indikační papírky tvrdosti, miska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úkol: 1. Nalij 60 ml dešťové vody do lahvičky a nalep na ni nálepku „dešťová voda“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2.   Nalij 60 ml vody z vodovodu do druhé lahvičky a nalep na ni nálepku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„</w:t>
      </w:r>
      <w:r>
        <w:rPr>
          <w:sz w:val="24"/>
          <w:szCs w:val="24"/>
        </w:rPr>
        <w:t>voda z  vodovodu“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3. Ponoř na 2 vteřiny papírek tvrdosti do lahvičky s dešťovou vodou a odlož ho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do misky. Pozor! Nedotýkej se prsty barevných čtverečků!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4. Vezmi si nový papírek a ponoř ho do lahvičky s vodou z vodovodu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5. Počkej minutu a pak srovnej oba papírky tvrdosti s pomůckou, která se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jmenuje indikační škála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6. Zapiš, co jsi zjistil.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Vysvětlit pojmy   „tvrdá voda“, „měkká voda“        </w:t>
      </w:r>
    </w:p>
    <w:p>
      <w:pPr>
        <w:pStyle w:val="Normal"/>
        <w:spacing w:lineRule="auto" w:line="240"/>
        <w:ind w:right="-828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2.Přírodní děje – vzduch a vítr 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sz w:val="24"/>
          <w:szCs w:val="24"/>
        </w:rPr>
        <w:t>a)řízený rozhovor – otázky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Co je vzduch? Bezbarvý plyn, který se skládá z dusíku, kyslíku a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z vodních par a  jiných plynů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Co odebírají živočichové a rostliny ze vzduchu? kyslík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Vzduch nevidíme, ale pozorujeme jeho účinky při jeho pohybu – vítr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Druhy větru: vánek, vítr, vichr, vichřice, uragán.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Ve světě se objevují ještě např. tajfun, tornádo, hurikán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Je vzduch i ve vodě? Jak to můžeš dokázat?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Je vzduch v půdě? Jak to můžeš dokázat?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Počítej, kolikrát se nadechneš za 1 minutu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b) test: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Lítá drak, když je venku bezvětří?         ano – ne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2. Co draka unáší a co ho udržuje ve výšce? 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3. Co pohání plachetnice? _______________________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4. Vyber správné odpovědi, vítr, , uragán, vánek ,vichřice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pohybuje listy stromů: _____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pohybuje celými větvemi: ___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ohýbá slabší stromy a láme větve: 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strhává střechy domů, vyvrací a láme stromy: 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  <w:r>
        <w:rPr>
          <w:sz w:val="24"/>
          <w:szCs w:val="24"/>
        </w:rPr>
        <w:t>c)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Ukázky přírodních dějů, které souvisí se vzduchem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82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right="-828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</w:t>
      </w:r>
      <w:r>
        <w:rPr>
          <w:sz w:val="44"/>
          <w:szCs w:val="44"/>
        </w:rPr>
        <w:t>A: 1.Jaké vlastnosti má voda?</w:t>
      </w:r>
    </w:p>
    <w:p>
      <w:pPr>
        <w:pStyle w:val="Normal"/>
        <w:spacing w:lineRule="auto" w:line="360"/>
        <w:ind w:left="720" w:hanging="0"/>
        <w:rPr>
          <w:sz w:val="44"/>
          <w:szCs w:val="44"/>
        </w:rPr>
      </w:pPr>
      <w:r>
        <w:rPr>
          <w:sz w:val="44"/>
          <w:szCs w:val="44"/>
        </w:rPr>
        <w:t>2.Kde jste se s vodou v přírodě setkali?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</w:t>
      </w:r>
      <w:r>
        <w:rPr>
          <w:sz w:val="44"/>
          <w:szCs w:val="44"/>
        </w:rPr>
        <w:t>3.Odkud se bere pitná voda?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Napiš názvy živočichů, kteří žijí v mořích.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Napiš názvy živočichů, kteří žijí ve sladké vodě.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B:  4.Kde se na zeměkouli nachází nejvíce  vody? Může tuto vodu člověk pít?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</w:t>
      </w:r>
      <w:r>
        <w:rPr>
          <w:sz w:val="44"/>
          <w:szCs w:val="44"/>
        </w:rPr>
        <w:t xml:space="preserve">5. Mohli bychom bez vody žít?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  </w:t>
      </w:r>
      <w:r>
        <w:rPr>
          <w:sz w:val="44"/>
          <w:szCs w:val="44"/>
        </w:rPr>
        <w:t>6. Kde všude vodu potřebujeme?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Napiš názvy živočichů, kteří žijí v mořích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Napiš názvy živočichů, kteří žijí ve sladké vodě.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C:  7.Jak asi dlouho člověk vydrží bez </w:t>
      </w:r>
    </w:p>
    <w:p>
      <w:pPr>
        <w:pStyle w:val="Normal"/>
        <w:spacing w:lineRule="auto" w:line="360"/>
        <w:rPr/>
      </w:pPr>
      <w:r>
        <w:rPr>
          <w:rFonts w:cs="Calibri"/>
          <w:sz w:val="44"/>
          <w:szCs w:val="44"/>
        </w:rPr>
        <w:t xml:space="preserve">           </w:t>
      </w:r>
      <w:r>
        <w:rPr>
          <w:sz w:val="44"/>
          <w:szCs w:val="44"/>
        </w:rPr>
        <w:t>vody?  14 dní – 5 dní – 1 den</w:t>
      </w:r>
    </w:p>
    <w:p>
      <w:pPr>
        <w:pStyle w:val="Normal"/>
        <w:spacing w:lineRule="auto" w:line="360"/>
        <w:ind w:left="720" w:hanging="0"/>
        <w:rPr/>
      </w:pPr>
      <w:r>
        <w:rPr>
          <w:rFonts w:cs="Calibri"/>
          <w:sz w:val="44"/>
          <w:szCs w:val="44"/>
        </w:rPr>
        <w:t xml:space="preserve">  </w:t>
      </w:r>
      <w:r>
        <w:rPr>
          <w:sz w:val="44"/>
          <w:szCs w:val="44"/>
        </w:rPr>
        <w:t>8. Jaké množství tekutin má člověk denně přijmout? 2 litry – 5 litrů – půl litru</w:t>
      </w:r>
    </w:p>
    <w:p>
      <w:pPr>
        <w:pStyle w:val="Normal"/>
        <w:spacing w:lineRule="auto" w:line="360"/>
        <w:ind w:left="720" w:hanging="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</w:t>
      </w:r>
      <w:r>
        <w:rPr>
          <w:sz w:val="44"/>
          <w:szCs w:val="44"/>
        </w:rPr>
        <w:t>9. Jak si můžeme i v létě vyrobit led?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Napiš názvy živočichů, kteří žijí v mořích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Napiš názvy živočichů, kteří žijí ve sladké vodě.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D: 10. Kde a kdy vzniká led v přírodě?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rFonts w:cs="Calibri"/>
          <w:sz w:val="44"/>
          <w:szCs w:val="44"/>
        </w:rPr>
        <w:t xml:space="preserve">     </w:t>
      </w:r>
      <w:r>
        <w:rPr>
          <w:sz w:val="44"/>
          <w:szCs w:val="44"/>
        </w:rPr>
        <w:t xml:space="preserve">11. Co se stane, pověsíme-li mokré </w:t>
      </w:r>
    </w:p>
    <w:p>
      <w:pPr>
        <w:pStyle w:val="Normal"/>
        <w:spacing w:lineRule="auto" w:line="360"/>
        <w:rPr/>
      </w:pPr>
      <w:r>
        <w:rPr>
          <w:rFonts w:cs="Calibri"/>
          <w:sz w:val="44"/>
          <w:szCs w:val="44"/>
        </w:rPr>
        <w:t xml:space="preserve">            </w:t>
      </w:r>
      <w:r>
        <w:rPr>
          <w:sz w:val="44"/>
          <w:szCs w:val="44"/>
        </w:rPr>
        <w:t>prádlo?</w:t>
      </w:r>
    </w:p>
    <w:p>
      <w:pPr>
        <w:pStyle w:val="Normal"/>
        <w:spacing w:lineRule="auto" w:line="360"/>
        <w:rPr/>
      </w:pPr>
      <w:r>
        <w:rPr>
          <w:rFonts w:cs="Calibri"/>
          <w:sz w:val="44"/>
          <w:szCs w:val="44"/>
        </w:rPr>
        <w:t xml:space="preserve">     </w:t>
      </w:r>
      <w:r>
        <w:rPr>
          <w:sz w:val="44"/>
          <w:szCs w:val="44"/>
        </w:rPr>
        <w:t>12. Kam zmizela voda z prádla?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 xml:space="preserve">Napiš názvy živočichů, kteří žijí v mořích.      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Napiš názvy živočichů, kteří žijí ve sladké vodě.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est: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Lítá drak, když je venku bezvětří?         ano – ne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2. Co draka unáší a co ho udržuje ve výšce? 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3. Co pohání plachetnice? _______________________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4. Vyber správné odpovědi, vítr, , uragán, vánek ,vichřice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pohybuje listy stromů: _____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pohybuje celými větvemi: ___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ohýbá slabší stromy a láme větve: 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strhává střechy domů, vyvrací a láme stromy: 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test: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Lítá drak, když je venku bezvětří?         ano – ne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2. Co draka unáší a co ho udržuje ve výšce? 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3. Co pohání plachetnice? _______________________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4. Vyber správné odpovědi, vítr, , uragán, vánek ,vichřice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pohybuje listy stromů: _____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pohybuje celými větvemi: ___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ohýbá slabší stromy a láme větve: 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strhává střechy domů, vyvrací a láme stromy: 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sz w:val="24"/>
          <w:szCs w:val="24"/>
        </w:rPr>
        <w:t>test: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 Lítá drak, když je venku bezvětří?         ano – ne 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2. Co draka unáší a co ho udržuje ve výšce? 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3. Co pohání plachetnice? _______________________</w:t>
      </w:r>
    </w:p>
    <w:p>
      <w:pPr>
        <w:pStyle w:val="Normal"/>
        <w:spacing w:lineRule="auto" w:line="240"/>
        <w:ind w:right="-828" w:hanging="0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4. Vyber správné odpovědi, vítr, , uragán, vánek ,vichřice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>pohybuje listy stromů: _____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pohybuje celými větvemi: _______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ohýbá slabší stromy a láme větve: ________________</w:t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strhává střechy domů, vyvrací a láme stromy: ____________________</w:t>
      </w:r>
    </w:p>
    <w:p>
      <w:pPr>
        <w:pStyle w:val="Normal"/>
        <w:spacing w:lineRule="auto" w:line="360"/>
        <w:ind w:right="-828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right="-828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828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spacing w:lineRule="auto" w:line="360"/>
        <w:ind w:left="720" w:hanging="0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right="-828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4:00:00Z</dcterms:created>
  <dc:creator>ucitel</dc:creator>
  <dc:description/>
  <dc:language>en-US</dc:language>
  <cp:lastModifiedBy>user</cp:lastModifiedBy>
  <cp:lastPrinted>2012-10-16T03:45:00Z</cp:lastPrinted>
  <dcterms:modified xsi:type="dcterms:W3CDTF">2012-10-16T01:45:00Z</dcterms:modified>
  <cp:revision>11</cp:revision>
  <dc:subject/>
  <dc:title>Identifikátor materiálu: EU-5-38-21</dc:title>
</cp:coreProperties>
</file>