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1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 9.roč. – příprava na vyučovací hodi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akování: Země-naše planeta(vznik Země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luneční  soustava-plane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upevnit  základní poznatky o vzniku Země , osvojit a rozšířit si poznatky o  sluneční soustav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 – 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mě, sluneční soustava, planety, Měsí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otázky k text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pinová práce, samostatná práce,vyhledávání  informací v textu a na internet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9.roč.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102012, ověřeno 9.10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>
          <w:b/>
          <w:sz w:val="24"/>
          <w:szCs w:val="24"/>
        </w:rPr>
        <w:t xml:space="preserve">Příprava na vyučovací hodinu – Přírodopis  9.roč. </w:t>
      </w:r>
    </w:p>
    <w:p>
      <w:pPr>
        <w:pStyle w:val="Normal"/>
        <w:rPr/>
      </w:pPr>
      <w:r>
        <w:rPr>
          <w:b/>
          <w:sz w:val="24"/>
          <w:szCs w:val="24"/>
        </w:rPr>
        <w:t>Téma:  –     Opakování Země – naše planeta (vznik Země)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Sluneční soustava, vesmír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9.10.2012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Opakování učiva  –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Země, naše planeta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a)Vznik Země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úkol: vyučující zadává žákům otázky, odpovědi jsou napsané na kartách, žáci vybírají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správnou odpověď na magnetickou tabuli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otázk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Kdy vznikla Země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Co bylo zárodkem celé sluneční soustavy?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Co to je mlhovina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Co vzniklo ze střední části mlhoviny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Co vzniklo z ostatních částí mlhoviny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Jaké soustavy ve vesmíru je součástí Slunce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odpovědi: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sz w:val="24"/>
          <w:szCs w:val="24"/>
        </w:rPr>
        <w:t>Země vznikla před 4,7 mld lety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Zárodkem celé sluneční soustavy byla mlhovina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Mlhovinu tvoří plyny, prach o velmi nízké teplotě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Ze střední části mlhoviny vzniklo Slunce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 ostatních částí vznikly planety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Země je součástí sluneční soustavy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2. Země jako součást sluneční soustavy – pohyby Země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sz w:val="24"/>
          <w:szCs w:val="24"/>
        </w:rPr>
        <w:t>Země se otáčí kolem své osy.Jedno otočení trvá přibližně 1 den (24 hodin)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Země se současně otčí kolem své osy. Jedno otočení trvá přibližně 27 dní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Pokus: znázornění Slunce, Měsíce a Země v pohybu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Pokus předvedou 3 žáci, každý má 1 balonek různé barvy. Žlutý – Slunce – se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nafoukne co nejvíce, modrý – Země – méně a bílý – Měsíc nejméně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Úkol: s pomocí balonků mají žáci za úkol znázornit vzájemné pohyby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a)Země kolem Slunce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b) Měsíc kolem Země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c) Země kolem Slunce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opakování učiva: střídání dne a noci, ročních období, jarní a podzimní rovnodennost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zimní a letní slunovrat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 Měsíce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Text pro žáky: učebnice Přírodopis pro 9.roč. zvláštní školy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Měsíce jsou nebeská tělesa, která obíhají kolem některých planet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emě má jedinou vlastní planetu Měsíc, který je 10 x menší než Země, je od ní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vzdálený 384 400 km. Doba oběhu Měsíce kolem Země je přibližně 27 dní. Měsíc svítí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pouze odraženým slunečním světlem.K Zemi je otočený stále stejnou částí povrchu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ovrch Měsíce je tvořený hlavně rovinami, které se nazývají moře, pohořími a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krátery. Je pokrytý silnou vrstvou prachu. Měsíc nemá atmosféru ani vodu.První lidé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kteří vstoupili na povrch Měsíce v roce 1969, byli Američané Armstrong a Alldin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Úkol: žáci si přečtou krátký text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sz w:val="36"/>
          <w:szCs w:val="36"/>
        </w:rPr>
        <w:t xml:space="preserve"> </w:t>
      </w:r>
      <w:r>
        <w:rPr>
          <w:sz w:val="24"/>
          <w:szCs w:val="24"/>
        </w:rPr>
        <w:t>Otázky vyučujícího k textu:</w:t>
      </w:r>
    </w:p>
    <w:p>
      <w:pPr>
        <w:pStyle w:val="Bezmez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4"/>
          <w:szCs w:val="24"/>
        </w:rPr>
        <w:t>Jaká je vzdálenost Měsíce od Země?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Za jak dlouho oběhne Měsíc kolem Země?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Odkud pochází světlo Měsíce?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Co tvoří povrch Měsíce?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Je na Měsíci atmosféra a voda?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Kdo a kdy jako první vstoupil na povrch Měsíce?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Vyučující si připraví na proužcích papíru informace o Měsíci, někteří žáci</w:t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ostanou 1 proužek papíru  s informací (odpovědí); vyučující zadává </w:t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tázky – kdo má proužek se správnou odpovědí, přiloží jej k obrázku Měsíce na </w:t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mag.tabuli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Informace na proužcích papíru:</w:t>
      </w:r>
    </w:p>
    <w:p>
      <w:pPr>
        <w:pStyle w:val="Bezmez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Kolem některých planet obíhají měsíce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Měsíc Země je 10x menší, je od Země vzdálený 384 400</w:t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km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Měsíc oběhne kolem Země za přibližně 27 dnů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Měsíc svítí pouze odraženým slunečním světlem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Povrch Měsíce je tvořený hlavně rovinami, zvanými</w:t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moře, ostrými pohořími a krátery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Měsíc nemá atmosféru ani vodu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a povrch Měsíce jako první vstoupili v roce 1969 </w:t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Američané Amstrong a Aldin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Vyhodnocení práce žáků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 Planety </w:t>
      </w:r>
    </w:p>
    <w:p>
      <w:pPr>
        <w:pStyle w:val="Bezmezer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  <w:r>
        <w:rPr>
          <w:sz w:val="24"/>
          <w:szCs w:val="24"/>
        </w:rPr>
        <w:t>Úkol: žáci si na internetu vyhledají obrázek s planetami sluneční soustavy, pokusí se porovnat jednotlivé planety podle velikosti, vzdálenosti od Slunce, složení.Namalují si tvar a velikost planet do školního sešitu.</w:t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Úkol: žáci dostanou na kartičce popis planety, pokusí se správně přiřadit kartičku k dané planetě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Je jediným dosud známým tělesem ve vesmíru, kde existuje život. (Země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Je dobře pozorovatelná na obloze krátce před východem nebo po západu Slunce. Říkáme jí proto Jitřenka nebo Večernice. (Venuše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Je 8.planetou v pořadí od Slunce. (Neptun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Je nejbližší planetou Slunci, proto je nejteplejší planetou sluneční soustavy. (Merkur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Je největší planetou sluneční soustavy. (Jupiter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Je to kamenná a velmi chladná planeta.Voda se zde nachází ve zmrzlém stavu. (Mars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Na obloze ji bez dalekohledu neuvidíme.Nachází se mezi planetou Saturn a Neptun. (Uran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Má kolem sebe hodně prstenců. (Saturn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sz w:val="24"/>
          <w:szCs w:val="24"/>
        </w:rPr>
        <w:t>vyhodnocení úkolu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Shrnutí učiva</w:t>
      </w:r>
    </w:p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vědi:</w:t>
      </w:r>
    </w:p>
    <w:p>
      <w:pPr>
        <w:pStyle w:val="Normal"/>
        <w:rPr/>
      </w:pPr>
      <w:r>
        <w:rPr>
          <w:rFonts w:cs="Calibri"/>
          <w:b/>
          <w:sz w:val="96"/>
          <w:szCs w:val="96"/>
        </w:rPr>
        <w:t xml:space="preserve"> </w:t>
      </w:r>
      <w:r>
        <w:rPr>
          <w:sz w:val="96"/>
          <w:szCs w:val="96"/>
        </w:rPr>
        <w:t>Země vznikla před 4,7 mld lety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Zárodkem celé sluneční soustavy byla mlhovina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Mlhovinu tvoří plyny, prach o velmi nízké teplotě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Ze střední části mlhoviny vzniklo Slunce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Z ostatních částí vznikly planety.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Země je součástí sluneční soustavy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Bezmez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</w:t>
      </w:r>
      <w:r>
        <w:rPr>
          <w:b/>
          <w:sz w:val="24"/>
          <w:szCs w:val="24"/>
        </w:rPr>
        <w:t>Měsíc:</w:t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Informace na proužcích papíru:</w:t>
      </w:r>
    </w:p>
    <w:p>
      <w:pPr>
        <w:pStyle w:val="Bezmez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52"/>
          <w:szCs w:val="52"/>
        </w:rPr>
        <w:t>Kolem některých planet obíhají měsíce.</w:t>
      </w:r>
    </w:p>
    <w:p>
      <w:pPr>
        <w:pStyle w:val="Bezmez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ezmezer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>Měsíc Země je 10x menší, je od Země</w:t>
      </w:r>
    </w:p>
    <w:p>
      <w:pPr>
        <w:pStyle w:val="Bezmezer"/>
        <w:rPr/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>vzdálený 384 400  km.</w:t>
      </w:r>
    </w:p>
    <w:p>
      <w:pPr>
        <w:pStyle w:val="Bezmez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ezmezer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>Měsíc oběhne kolem Země za přibližně</w:t>
      </w:r>
    </w:p>
    <w:p>
      <w:pPr>
        <w:pStyle w:val="Bezmezer"/>
        <w:rPr/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>27 dnů.</w:t>
      </w:r>
    </w:p>
    <w:p>
      <w:pPr>
        <w:pStyle w:val="Bezmez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ezmezer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 xml:space="preserve">Měsíc svítí pouze odraženým slunečním </w:t>
      </w:r>
    </w:p>
    <w:p>
      <w:pPr>
        <w:pStyle w:val="Bezmezer"/>
        <w:rPr/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>světlem.</w:t>
      </w:r>
    </w:p>
    <w:p>
      <w:pPr>
        <w:pStyle w:val="Bezmez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ezmezer"/>
        <w:rPr/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 xml:space="preserve">Povrch Měsíce je tvořený hlavně  </w:t>
      </w:r>
    </w:p>
    <w:p>
      <w:pPr>
        <w:pStyle w:val="Bezmezer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 </w:t>
      </w:r>
      <w:r>
        <w:rPr>
          <w:sz w:val="52"/>
          <w:szCs w:val="52"/>
        </w:rPr>
        <w:t xml:space="preserve">rovinami, zvanými moře, ostrými </w:t>
      </w:r>
    </w:p>
    <w:p>
      <w:pPr>
        <w:pStyle w:val="Bezmezer"/>
        <w:rPr/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>pohořími a krátery.</w:t>
      </w:r>
    </w:p>
    <w:p>
      <w:pPr>
        <w:pStyle w:val="Bezmez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ezmezer"/>
        <w:rPr/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>Měsíc nemá atmosféru ani vodu.</w:t>
      </w:r>
    </w:p>
    <w:p>
      <w:pPr>
        <w:pStyle w:val="Bezmez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ezmezer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>Na povrch Měsíce jako první vstoupili</w:t>
      </w:r>
    </w:p>
    <w:p>
      <w:pPr>
        <w:pStyle w:val="Bezmezer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  </w:t>
      </w:r>
      <w:r>
        <w:rPr>
          <w:sz w:val="52"/>
          <w:szCs w:val="52"/>
        </w:rPr>
        <w:t>v roce 1969  Američané Amstrong a</w:t>
      </w:r>
    </w:p>
    <w:p>
      <w:pPr>
        <w:pStyle w:val="Bezmezer"/>
        <w:rPr/>
      </w:pPr>
      <w:r>
        <w:rPr>
          <w:rFonts w:cs="Calibri"/>
          <w:sz w:val="52"/>
          <w:szCs w:val="52"/>
        </w:rPr>
        <w:t xml:space="preserve">    </w:t>
      </w:r>
      <w:r>
        <w:rPr>
          <w:sz w:val="52"/>
          <w:szCs w:val="52"/>
        </w:rPr>
        <w:t>Alldin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ety: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Informace na kartičkách: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 xml:space="preserve">Je jediným dosud známým tělesem ve vesmíru, kde existuje život. 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 xml:space="preserve">Je dobře pozorovatelná na obloze krátce před východem nebo po západu Slunce. Říkáme jí proto Jitřenka nebo Večernice. 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 xml:space="preserve">Je 8.planetou v pořadí od Slunce. 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 xml:space="preserve">Je nejbližší planetou Slunci, proto je nejteplejší planetou sluneční soustavy. 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 xml:space="preserve">Je největší planetou sluneční soustavy. 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 xml:space="preserve">Je to kamenná a velmi chladná planeta.Voda se zde nachází ve zmrzlém stavu. 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 xml:space="preserve">Na obloze ji bez dalekohledu neuvidíme.Nachází se mezi planetou Saturn a Neptun. 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Má kolem sebe hodně prstenců.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54:00Z</dcterms:created>
  <dc:creator>ucitel</dc:creator>
  <dc:description/>
  <dc:language>en-US</dc:language>
  <cp:lastModifiedBy>user</cp:lastModifiedBy>
  <cp:lastPrinted>2012-10-16T03:54:00Z</cp:lastPrinted>
  <dcterms:modified xsi:type="dcterms:W3CDTF">2012-10-16T01:54:00Z</dcterms:modified>
  <cp:revision>8</cp:revision>
  <dc:subject/>
  <dc:title/>
</cp:coreProperties>
</file>