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6.roč. – Přírodní děje – zemětřesení, sopečná čin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akování – vzduch a vít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základní poznatky o zemětřesení  a sopečné činnosti a vysvětlit vznik těchto přírodních dějů; mají si upevnit základní poznatky o přírodních dějích souvisejících se vzduchem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mětřesení, sop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 – test (opakování – vzduch a vít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e v Power pointu (zemětřesení a sopk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ostatná práce-test opakování tématu „vzduch“ a přírodní děje s ním související, prezentace v Power poin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6.roč. ZŠP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0.2012, ověřeno  16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řírodopis 6.roč.– příprava na vyučovací hodinu –Přírodní děj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Opakování – vzduch (vítr,vichřice, tornádo, bouřka, uragán)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Zemětřesení, sopečná činnost</w:t>
      </w:r>
    </w:p>
    <w:p>
      <w:pPr>
        <w:pStyle w:val="Normal"/>
        <w:ind w:right="-1008" w:hanging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16.10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648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kování učiva – Vzduch jako součást neživé přírody,přírodní děje s ním související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a) pracovní list</w:t>
      </w:r>
    </w:p>
    <w:p>
      <w:pPr>
        <w:pStyle w:val="Normal"/>
        <w:spacing w:lineRule="auto" w:line="240"/>
        <w:ind w:right="-82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b/>
          <w:sz w:val="24"/>
          <w:szCs w:val="24"/>
        </w:rPr>
        <w:t>2.Přírodní děje – zemětřesení, sopečná činnost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a)řízený rozhovor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b) prezentace učiva v Power pointu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828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rnutí učiva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 xml:space="preserve">PRACOVNÍ LIST  - Přírodopis 6.roč.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Přírodní děje– vzduch a vítr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Jméno: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Příjme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Vyber a zakroužkuj správnou odpověď:</w:t>
      </w:r>
    </w:p>
    <w:p>
      <w:pPr>
        <w:pStyle w:val="Normal"/>
        <w:spacing w:lineRule="auto" w:line="360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sz w:val="24"/>
          <w:szCs w:val="24"/>
        </w:rPr>
        <w:t>Vzduch je bezbarvý plyn, který se skládá z 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a)dusíku   b) vodíku   c)kyslíku   d) stříbra   e) vodních par a jiných plynů    f) benzínu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 Co odebírají živočichové a rostliny ze vzduchu? 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. Vzduch nevidíme, ale pozorujeme jeho účinky při jeho pohybu – vítr. Proudění vzduchu má různou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rychlost: vánek, vítr, vichr, vichřice, uragán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Spoj správně dvojice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vánek                                                                          ničí domy, převrací aut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vítr                                                                             velmi slabý, pohybuje listy stromů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vichřice                                                                      ohýbá slabší stromy, láme větve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uragán                                                                        pohybuje celými větvemi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vichr                                                                            láme a vyvrací stromy, odnáší střechy, trhá dráty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elektrického vedení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4. Vzduch proudí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Zakroužkuj správnou odpověď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Teplý vzduch     a) tlačí se dolů              b) stoupá vzhůru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Ze severu k nám proudí vzduch  a) teplý           b) studený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Z jihu k nám proudí vzduch         a) teplý            b)studený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 xml:space="preserve">5. Napiš, jaké vlastnosti může mít vzduch (např. podle síly, čistoty, směru proudění):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6. Napiš,co znečišťuje vzduch v místnosti,ve městě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right="-82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82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7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2:56:00Z</dcterms:created>
  <dc:creator>ucitel</dc:creator>
  <dc:description/>
  <dc:language>en-US</dc:language>
  <cp:lastModifiedBy>user</cp:lastModifiedBy>
  <cp:lastPrinted>2012-10-16T04:04:00Z</cp:lastPrinted>
  <dcterms:modified xsi:type="dcterms:W3CDTF">2012-10-16T02:05:00Z</dcterms:modified>
  <cp:revision>8</cp:revision>
  <dc:subject/>
  <dc:title>Identifikátor materiálu: EU-5-38-21</dc:title>
</cp:coreProperties>
</file>