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90805</wp:posOffset>
            </wp:positionH>
            <wp:positionV relativeFrom="paragraph">
              <wp:posOffset>-471170</wp:posOffset>
            </wp:positionV>
            <wp:extent cx="5600700" cy="1368425"/>
            <wp:effectExtent l="0" t="0" r="0" b="0"/>
            <wp:wrapSquare wrapText="largest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Identifikátor materiálu: EU-5-17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tac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řírodopis  9.roč. – příprava na vyučovací hodi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avba zemského těles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uto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gr.Marcela Prokůpková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azy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český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čekávaný výstup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Žáci si mají osvojit  základní poznatky o stavbě zemského tělesa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eciální vzdělávací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třeb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Žáci se speciálními vzdělávacími potřebami – zdravotní postižení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líčová slov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mě, vzdušný obal-atmosféra, zemská kůra, zemský plášť, zemské jádr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uh učebníh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ál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říprava na vyučovací hodinu, prezentace v Power pointu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ákladní pojmy na kartách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uh interaktivit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Práce s textem v prezentaci -vyhledávání  informací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ílová skupin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Žák 9.roč.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upeň a typ vzdělávání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ákladní vzdělávání – 2. st. ZŠP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ypická věková skupin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-15 let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um vytvoření materiál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102012, ověřeno 16.10.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</w:t>
      </w:r>
      <w:r>
        <w:rPr>
          <w:b/>
          <w:sz w:val="24"/>
          <w:szCs w:val="24"/>
        </w:rPr>
        <w:t xml:space="preserve">Příprava na vyučovací hodinu – Přírodopis  9.roč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éma:  –    Stavba zemského tělesa</w:t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16.10.2012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.Opakování učiva  –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Vznik Země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Vznik Země – co již víme o Zemi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otázky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Kdy vznikla Země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Co bylo zárodkem celé sluneční soustavy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Co to je mlhovina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Co vzniklo ze střední části mlhoviny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Co vzniklo z ostatních částí mlhoviny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>Jak dlouho trvá otočení Země kolem své osy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>Jak dlouho trvá otočení Země kolem Slunce?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</w:rPr>
        <w:t xml:space="preserve">     </w:t>
      </w:r>
      <w:r>
        <w:rPr>
          <w:b/>
          <w:sz w:val="24"/>
          <w:szCs w:val="24"/>
        </w:rPr>
        <w:t xml:space="preserve">2. Stavba zemského tělesa </w:t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         </w:t>
      </w:r>
      <w:r>
        <w:rPr>
          <w:sz w:val="24"/>
          <w:szCs w:val="24"/>
        </w:rPr>
        <w:t>Pojmy na kartách – povrch Země, atmosféra, zemská kůra, zemský plášť, zemské jádro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Žáci se seznámí se základními pojmy k tématu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</w:t>
      </w:r>
      <w:r>
        <w:rPr>
          <w:b/>
          <w:sz w:val="24"/>
          <w:szCs w:val="24"/>
        </w:rPr>
        <w:t>3. Prezentace v Power pointu – stavba zemského tělesa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 Shrnutí učiva</w:t>
      </w:r>
    </w:p>
    <w:p>
      <w:pPr>
        <w:pStyle w:val="Bezmez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dpovědi:</w:t>
      </w:r>
    </w:p>
    <w:p>
      <w:pPr>
        <w:pStyle w:val="Normal"/>
        <w:rPr/>
      </w:pPr>
      <w:r>
        <w:rPr>
          <w:rFonts w:cs="Calibri"/>
          <w:b/>
          <w:sz w:val="96"/>
          <w:szCs w:val="96"/>
        </w:rPr>
        <w:t xml:space="preserve"> </w:t>
      </w:r>
      <w:r>
        <w:rPr>
          <w:sz w:val="96"/>
          <w:szCs w:val="96"/>
        </w:rPr>
        <w:t>Země vznikla před 4,7 mld lety.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Zárodkem celé sluneční soustavy byla mlhovina.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Mlhovinu tvoří plyny, prach o velmi nízké teplotě.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Ze střední části mlhoviny vzniklo Slunce.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 xml:space="preserve">Z ostatních částí vznikly planety. 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Země je součástí sluneční soustavy.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24 hodin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356 dní a 6 hodin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sz w:val="32"/>
          <w:szCs w:val="32"/>
        </w:rPr>
        <w:t>Pojmy na kartách :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</w:t>
      </w:r>
      <w:r>
        <w:rPr>
          <w:b/>
          <w:sz w:val="144"/>
          <w:szCs w:val="144"/>
        </w:rPr>
        <w:t>povrch Země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</w:t>
      </w:r>
      <w:r>
        <w:rPr>
          <w:b/>
          <w:sz w:val="144"/>
          <w:szCs w:val="144"/>
        </w:rPr>
        <w:t>atmosféra</w:t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zemská kůra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</w:t>
      </w:r>
      <w:r>
        <w:rPr>
          <w:b/>
          <w:sz w:val="144"/>
          <w:szCs w:val="144"/>
        </w:rPr>
        <w:t>zemský plášť</w:t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zemské jádro</w:t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Bezmez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72"/>
          <w:szCs w:val="72"/>
        </w:rPr>
      </w:pPr>
      <w:r>
        <w:rPr>
          <w:sz w:val="72"/>
          <w:szCs w:val="7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4:39:00Z</dcterms:created>
  <dc:creator>ucitel</dc:creator>
  <dc:description/>
  <dc:language>en-US</dc:language>
  <cp:lastModifiedBy>user</cp:lastModifiedBy>
  <cp:lastPrinted>2012-10-16T04:20:00Z</cp:lastPrinted>
  <dcterms:modified xsi:type="dcterms:W3CDTF">2012-10-16T02:20:00Z</dcterms:modified>
  <cp:revision>8</cp:revision>
  <dc:subject/>
  <dc:title>Identifikátor materiálu: EU-5-17</dc:title>
</cp:coreProperties>
</file>