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0805</wp:posOffset>
            </wp:positionH>
            <wp:positionV relativeFrom="paragraph">
              <wp:posOffset>-471170</wp:posOffset>
            </wp:positionV>
            <wp:extent cx="5600700" cy="1368425"/>
            <wp:effectExtent l="0" t="0" r="0" b="0"/>
            <wp:wrapSquare wrapText="largest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Identifikátor materiálu: EU-5-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ta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rodopis 6.roč. – Vývoj života na Zemi, rozmanitost živých organismů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.Marcela Prokůpková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zy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esk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čekávaný výstu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ci si mají upevnit základní poznatky o vzniku života na Zemi a o rozdělení přírody na živou a neživou část,;vyjmenovat , co patří mezi lidské výtvory; osvojit si pomocí obrazového materiálu etapy vývoje života na Zemi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iální vzdělávac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třeb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ci se speciálními vzdělávacími potřebami-zdravotní postižení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íčová slov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hory, starohory, prvohory, druhohory,třetihory, čtvrtohory; rozmanitost živých organismů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učebníh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ál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prava na vyučovací hodinu, pracovní lis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interaktivi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áce s textem v učebnici, práce s pojmy na kartách, samostatná práce – pracovní lis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ílová skupi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k 6.roč. ZŠP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peň a typ vzděláván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ákladní vzdělávání – 2. st. ZŠP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ická věková skupi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2 le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vytvoření materiál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9.2012, ověřeno 25.9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Přírodopis 6.roč.– příprava na vyučovací hodinu –opakování učiva Názory na vznik  života na Zemi, nové učivo – Vývoj života na Zemi, Rozmanitost živých organismů 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25.9.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pakování učiva – Základní obory přírodopisu,příroda živá a neživá,Názory na vznik života na Zemi 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a) karty s pojmy na Přírodopis, Biologie, Zoologie, Botanika, Geologie –na tabuli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/>
          <w:b/>
          <w:sz w:val="24"/>
          <w:szCs w:val="24"/>
        </w:rPr>
        <w:t xml:space="preserve">    </w:t>
      </w:r>
      <w:r>
        <w:rPr>
          <w:sz w:val="24"/>
          <w:szCs w:val="24"/>
        </w:rPr>
        <w:t>úkol: žáci mají vytvořit na magnetické tabuli schéma rozdělení přírodopisu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b) přírodniny živé a neživé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úkol: práce ve skupinách – každá skupina napíše 5 živých a 5 neživých přírodnin v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časovém limitu 4 min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Jak se nazývají části přírodopisu, které se zabývají živými přírodninami? Botanika,zoologie, biologie člověka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Jak se nazývá část přírodopisu, která se zabývá neživými přírodninami?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Geologie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Co řadíme mezi lidské výtvory? (nepatří do živé ani neživé přírody)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c) pracovní list – samostatná práce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pojmy živé a neživé přírody, lidské výtvory</w:t>
      </w:r>
    </w:p>
    <w:p>
      <w:pPr>
        <w:pStyle w:val="Normal"/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  <w:t>úkol: přírodniny živé zakroužkuj zeleně, přírodniny živé vyšrafuj modře, lidské  výtvory neoznačuj</w:t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d) Názory na vznik života na Zemi – opakování z minulé hodiny(viz zápis ve školním  sešitě)</w:t>
      </w:r>
    </w:p>
    <w:p>
      <w:pPr>
        <w:pStyle w:val="Normal"/>
        <w:spacing w:lineRule="auto" w:line="360"/>
        <w:ind w:right="-828" w:hanging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b/>
          <w:sz w:val="24"/>
          <w:szCs w:val="24"/>
        </w:rPr>
        <w:t>2. Vývoj života na Zemi</w:t>
      </w:r>
    </w:p>
    <w:p>
      <w:pPr>
        <w:pStyle w:val="Normal"/>
        <w:spacing w:lineRule="auto" w:line="360"/>
        <w:ind w:right="-828" w:hanging="0"/>
        <w:rPr/>
      </w:pPr>
      <w:r>
        <w:rPr>
          <w:rFonts w:cs="Calibri"/>
          <w:b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Život vznikl v oceánech – nejdříve vznikly jednoduché organismy, z nich se pak vyvinuly </w:t>
      </w:r>
    </w:p>
    <w:p>
      <w:pPr>
        <w:pStyle w:val="Normal"/>
        <w:spacing w:lineRule="auto" w:line="360"/>
        <w:ind w:right="-828" w:hanging="0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mmohobuněčné organismy, které postupně přešly na souš, vyvinuli se dinosauři=velcí savci  </w:t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(velká část  nepřežila velkou změnu podnebí na Zemi-ochlazení), z nich pak savci</w:t>
      </w:r>
    </w:p>
    <w:p>
      <w:pPr>
        <w:pStyle w:val="Normal"/>
        <w:spacing w:lineRule="auto" w:line="240"/>
        <w:ind w:right="-828" w:hanging="0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i/>
          <w:sz w:val="24"/>
          <w:szCs w:val="24"/>
        </w:rPr>
        <w:t>rozdělení vývoje života na Zemi</w:t>
      </w:r>
      <w:r>
        <w:rPr>
          <w:sz w:val="24"/>
          <w:szCs w:val="24"/>
        </w:rPr>
        <w:t>: prahory, starohory, prvohory, druhohory, třetihory, čtvrtohory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(zapsat na tabuli a do sešitů)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828" w:hanging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b/>
          <w:sz w:val="24"/>
          <w:szCs w:val="24"/>
        </w:rPr>
        <w:t>3. Rozmanitost živých organismů –uč.str.6-7</w:t>
      </w:r>
    </w:p>
    <w:p>
      <w:pPr>
        <w:pStyle w:val="Normal"/>
        <w:spacing w:lineRule="auto" w:line="240"/>
        <w:ind w:right="-828" w:hanging="0"/>
        <w:rPr/>
      </w:pPr>
      <w:r>
        <w:rPr>
          <w:rFonts w:cs="Calibri"/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>Obrázky v uč. Obecný přírodopis str.6 –Čím se liší od sebe organismy na obrázcích?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Uč.vybere dvojice obrázků, žáci porovnávají mezi sebou- živočich a živočich, živočich a 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rostlina, rostlina a rostlina.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Živé organismy se navzájem liší tvarem, velikostí, barvou, projevy života-viz příklady v uč.</w:t>
      </w:r>
    </w:p>
    <w:p>
      <w:pPr>
        <w:pStyle w:val="Normal"/>
        <w:spacing w:lineRule="auto" w:line="240"/>
        <w:ind w:right="-82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right="-82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    </w:t>
      </w:r>
      <w:r>
        <w:rPr>
          <w:b/>
          <w:sz w:val="28"/>
          <w:szCs w:val="28"/>
        </w:rPr>
        <w:t xml:space="preserve">Pracovní list – Přírodopis pro 6.roč.-Přírodniny a lidské výtvory 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>Jméno: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>Datum:</w:t>
      </w:r>
    </w:p>
    <w:p>
      <w:pPr>
        <w:pStyle w:val="Normal"/>
        <w:rPr/>
      </w:pPr>
      <w:r>
        <w:rPr>
          <w:sz w:val="24"/>
          <w:szCs w:val="24"/>
        </w:rPr>
        <w:t xml:space="preserve">1. Z názvů přírodnin a lidských výtvorů zakroužkuj </w:t>
      </w:r>
      <w:r>
        <w:rPr>
          <w:b/>
          <w:sz w:val="24"/>
          <w:szCs w:val="24"/>
        </w:rPr>
        <w:t>přírodniny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zajíc                    borovice                       voda                      skála                    most          rákosí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keř           přehrada               houba             elektřina             hnízdo           krmítko           mra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Podtrhni, co je správně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Přírodnina je to, co         a) pochází z přírody    b)   co vytvořil člově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Spoj čarami přírodniny živé a neživé 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vápenec                                                                                           písek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mraky                                           liška                                                       květ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PŘÍRODNINY ŽIVÉ                       PŘÍRODNINY NEŽIVÉ                         čá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om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jelen                                     kachna                        půda             p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oda                                                      srnec                                       uhl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Napiš, z jakých přírodnin  jsou vyrobeny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stůl  ________________            vlněný svetr _________________ cukr ________________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kožené boty ________________ klíče _________________ papír ____________________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benzín ________________ skříň___________________ mouka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Napiš 5 výtvorů člověka, které často používáš: nápověda – např.elektřina,au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5:01:00Z</dcterms:created>
  <dc:creator>ucitel</dc:creator>
  <dc:description/>
  <dc:language>en-US</dc:language>
  <cp:lastModifiedBy>ucitel</cp:lastModifiedBy>
  <cp:lastPrinted>2012-10-15T15:17:00Z</cp:lastPrinted>
  <dcterms:modified xsi:type="dcterms:W3CDTF">2012-10-15T13:17:00Z</dcterms:modified>
  <cp:revision>10</cp:revision>
  <dc:subject/>
  <dc:title>Identifikátor materiálu: EU-5-38-21</dc:title>
</cp:coreProperties>
</file>