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-471170</wp:posOffset>
            </wp:positionV>
            <wp:extent cx="5600700" cy="1368425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Identifikátor materiálu: EU-5-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rodopis  9.roč. – příprava na vyučovací hodi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ůvod a vývoj člověk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Marcela Prokůpková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zy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esk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ávaný výstu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i mají osvojit základní poznatky o původu a  vývoji člověka na základě práce s učebnicí a porovnat informace ze 2 zdrojů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iální vzdělávac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řeb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e speciálními vzdělávacími potřebami – zdravotní postižen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íčová slo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očlověk , pračlověk, člověk předvěký, člověk rozumn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učebníh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prava na vyučovací hodinu, sady otázek k textu, prezentace v Power point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interaktiv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pinová práce, práce s textem v učebnici-vyhledávání odpovědí na otázky,porovnání správnosti s informacemi v prezentac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íl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k 9.roč.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peň a typ vzděláván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kladní vzdělávání – 2. st. ZŠP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ická věk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5 l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vytvoření 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9.2012. ověřeno 25.9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</w:t>
      </w:r>
      <w:r>
        <w:rPr>
          <w:b/>
          <w:sz w:val="24"/>
          <w:szCs w:val="24"/>
        </w:rPr>
        <w:t xml:space="preserve">Příprava na vyučovací hodinu – Přírodopis  9.roč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éma: Původ a vývoj člověka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25.9.2012 </w:t>
      </w:r>
    </w:p>
    <w:p>
      <w:pPr>
        <w:pStyle w:val="Normal"/>
        <w:rPr/>
      </w:pPr>
      <w:r>
        <w:rPr>
          <w:b/>
          <w:sz w:val="24"/>
          <w:szCs w:val="24"/>
        </w:rPr>
        <w:t>1.Opakování učiva 8.roč. – Stavba a jednotlivé funkce těla člověka-</w:t>
      </w:r>
      <w:r>
        <w:rPr>
          <w:sz w:val="24"/>
          <w:szCs w:val="24"/>
        </w:rPr>
        <w:t>dokončení z min.hodiny</w:t>
      </w:r>
    </w:p>
    <w:p>
      <w:pPr>
        <w:pStyle w:val="Normal"/>
        <w:rPr/>
      </w:pPr>
      <w:r>
        <w:rPr>
          <w:b/>
          <w:sz w:val="24"/>
          <w:szCs w:val="24"/>
        </w:rPr>
        <w:t>2. Původ a vývoj člověka –</w:t>
      </w:r>
      <w:r>
        <w:rPr>
          <w:sz w:val="24"/>
          <w:szCs w:val="24"/>
        </w:rPr>
        <w:t>práce s textem v učebnici Přírodopis pro 9.roč., vyhledávání odpovědí na otázky, skupinová prá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Jaké znaky má člověk společné s lidoopy? Najdi v textu – učebnice str.7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Kdo byl předkem člověka? Najdi v textu – učebnice str.7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Jak vypadali a jak žili živočišní předchůdci člověka? Najdi v textu – učebnice str.7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Jaké znaky se vyvinuly u rodu Člověk? Najdi v textu – učebnice str.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skupinová práce – žáci se rozdělí na 4 skupiny, každá si zvolí vedoucího – mluvčího; každá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skupina dostane otázky k jednotlivým vývojovým obdobím člověka, společně sestaví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písemně odpovědi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kontrola správnosti odpovědí průběžně– prezentace v Power point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prezentace práce skupin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vyhodnocení práce skupin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kontrola správnosti odpovědí – prezenta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skupina – OPOČLOVĚ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Před kolika lety žil opočlověk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Kde žili opolidé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Chodili opolidé vzpřímeně? ano – 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Jaké nástroje používali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Jak se dorozumívali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Znali oheň? ano – 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skupina – PRAČLOVĚ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Jak se nazývá pračlověk ? nápověda - podle místa nález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Popiš stavbu těla pravěkého člověka – uč.str.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Jaké nástroje používali pravěcí lidé k lovu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Žili sami nebo ve skupinách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Jak se dorozumívali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Co dokázal slavný český antropolog (člověk, který se zabývá vznikem a vývojem člověka) Aleš Hrdličk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skupina – ČLOVĚK PŘEDVĚK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řed kolika lety žil člověk předvěký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Jak se také jinak nazývá člověk předvěký? nápověda – podle místa nález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Jak člověk předvěký vypadal, jakou měl postavu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Z čeho vyráběl nástroje a ozdobné předmět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Co po sobě předvěký člověk zanechal v jeskyních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skupina – ČLOVĚK ROZUMN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řed kolika lety vznikl člověk dnešní – člověk rozumný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Dochází u něj k rozvoji myšlení, řeči, duševních a tělesných schopností? ano – 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Čím se člověk rozumný živi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Jaké materiály začal člověk rozumný používat?</w:t>
      </w:r>
    </w:p>
    <w:p>
      <w:pPr>
        <w:pStyle w:val="Normal"/>
        <w:spacing w:before="0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0:40:00Z</dcterms:created>
  <dc:creator>ucitel</dc:creator>
  <dc:description/>
  <dc:language>en-US</dc:language>
  <cp:lastModifiedBy>user</cp:lastModifiedBy>
  <cp:lastPrinted>2012-10-16T03:14:00Z</cp:lastPrinted>
  <dcterms:modified xsi:type="dcterms:W3CDTF">2012-10-16T01:15:00Z</dcterms:modified>
  <cp:revision>12</cp:revision>
  <dc:subject/>
  <dc:title/>
</cp:coreProperties>
</file>