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 9.roč. – příprava na vyučovací hodi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akování -Původ a vývoj člověka; Země-naše planeta(vznik Země), součást sluneční  soustav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upevnit  základní poznatky o původu a  vývoji člověka, osvojit si základní poznatky o vzniku Země a o sluneční soustav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 – 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mě, sluneční soustava, planety, Měsí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otázky k textu, proužky papíru s informacemi o Slunci, karty s pojmy (klíčovými slov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pinová práce, vyhledávání odpovědí na otázky,vyhledávání informací v učebnici a na interne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9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9.2012. ověřeno 2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>
          <w:b/>
          <w:sz w:val="24"/>
          <w:szCs w:val="24"/>
        </w:rPr>
        <w:t xml:space="preserve">Příprava na vyučovací hodinu – Přírodopis  9.roč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a: Původ a vývoj člověka –opakování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emě – naše planeta (vznik Země), sluneční soustava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2.10.201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Opakování učiva  – Původ a vývoj člověka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ůvod a vývoj člověka –</w:t>
      </w:r>
      <w:r>
        <w:rPr>
          <w:sz w:val="24"/>
          <w:szCs w:val="24"/>
        </w:rPr>
        <w:t>práce s textem v učebnici Přírodopis pro 9.roč., vyhledávání odpovědí na otázky, skupinová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skupiny otázek: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.Podle čeho se řadí člověk k nehetnatcům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Před kolika miliony let žili první živočišní předchůdci člověka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 Kde žili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4.Jak žili?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Jak se změnil vzhled a vývoj člověka, když se změnilo podnebí a prales  se změnil ve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step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2. Jak se nazývá věda o původu a vývoji člověka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3. Kdo byl Aleš Hrdlička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C.    1. Jaké nástroje používal opočlověk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2. Jak se opočlověk dorozumíval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3. Jak se také nazývá pračlověk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4. Co měl pračlověk společného s dnešním člověkem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D.    1. Jak žil pravěký člověk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2. Jak se také nazývá člověk předvěký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3. Jak člověk předvěký vypadal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4. Z čeho dokázal vyrábět nástroje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5. Co po sobě člověk předvěký zanech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ázky se vytisknou, každá skupina dostane sadu otázek, příprava na zodpovězení otázek-cca 5 minut.Každá skupina má na zodpovězení otázek časový limit. Při přípravě odpovědí na otázky mohou žáci použít učebnic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Země – naše planeta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a)Vznik Země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sz w:val="24"/>
          <w:szCs w:val="24"/>
        </w:rPr>
        <w:t>Země vznikla před 4,7 mld lety, zárodkem celé sluneční soustavy byla mlhovina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lhovina = plyny, prach o velmi nízké teplotě; změnou teploty a tlaku se mlhovina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mršťovala. Ze střední části mlhoviny vzniklo Slunce, z ostatních částí vznikly planety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Země je součástí sluneční soustavy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b) Země jako součást sluneční soustavy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úkol: žáci mají na internetu vyhledat informace o Slunci a sluneční soustavě, informace si 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zapisují  do sešitu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žáci vystřihnou z papíru tvar Slunc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yučující si připraví na proužcích papíru informace o Slunci a sluneční soustavě, každý 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žák dostane 1 proužek papíru (paprsek) s informací o daném tématu; vyučující zadává </w:t>
      </w:r>
    </w:p>
    <w:p>
      <w:pPr>
        <w:pStyle w:val="Bezmezer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tázky – kdo má proužek se správnou odpovědí, přiloží jej k obrázku Slunce dokola, až </w:t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jsou všechny proužky papíru s informacemi nalepené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Informace na proužcích papíru:</w:t>
      </w:r>
    </w:p>
    <w:p>
      <w:pPr>
        <w:pStyle w:val="Bezmez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>Je středem sluneční soustavy, které září vlastním světlem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6"/>
          <w:szCs w:val="36"/>
        </w:rPr>
        <w:t>Je to zářící hvězda.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 xml:space="preserve">V jejím nitru probíhají jaderné reakce, při kterých vzniká 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>obrovské  množství tepla a světla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>Kolem něj obíhá 8 planet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Kolem Slunce obíhají planety Merkur, Venuše, Země, 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>Mars, Jupiter, Saturn, Uran, Neptun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>Největší planetou je Jupiter, jeho průměr je 142 000 km.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>Největší planetou je Merkur,jeho průměr je 4 800 km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</w:t>
      </w:r>
      <w:r>
        <w:rPr>
          <w:sz w:val="36"/>
          <w:szCs w:val="36"/>
        </w:rPr>
        <w:t>Kolem některých planet obíhají měsíce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</w:t>
      </w:r>
      <w:r>
        <w:rPr>
          <w:sz w:val="36"/>
          <w:szCs w:val="36"/>
        </w:rPr>
        <w:t>Měsíc Země je 10x menší, je od Země vzdálený 384 400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</w:t>
      </w:r>
      <w:r>
        <w:rPr>
          <w:sz w:val="36"/>
          <w:szCs w:val="36"/>
        </w:rPr>
        <w:t>km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Měsíc oběhne kolem Země za přibližně 27 dnů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Měsíc svítí pouze odraženým slunečním světlem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Povrch Měsíce je tvořený hlavně rovinami, zvanými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moře, ostrými pohořími a krátery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Měsíc nemá atmosféru ani vodu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Na povrch Měsíce jako první vstoupili v roce 1969 </w:t>
      </w:r>
    </w:p>
    <w:p>
      <w:pPr>
        <w:pStyle w:val="Bezmez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>Američané Armstrong a Aldin.</w:t>
      </w:r>
    </w:p>
    <w:p>
      <w:pPr>
        <w:pStyle w:val="Bezmez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ezmezer"/>
        <w:rPr/>
      </w:pPr>
      <w:r>
        <w:rPr>
          <w:rFonts w:cs="Calibri"/>
          <w:sz w:val="36"/>
          <w:szCs w:val="36"/>
        </w:rPr>
        <w:t xml:space="preserve">        </w:t>
      </w:r>
      <w:r>
        <w:rPr>
          <w:sz w:val="28"/>
          <w:szCs w:val="28"/>
        </w:rPr>
        <w:t>Otázky vyučujícího:</w:t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Co je slunce?</w:t>
      </w:r>
    </w:p>
    <w:p>
      <w:pPr>
        <w:pStyle w:val="Bezmez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Odkud pochází záře Slun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Co probíhá v nitru (středu) Slun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Kolik planet obíhá kolem Slun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Které planety obíhají kolem Slun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Jak se jmenuje největší planeta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Jak se jmenuje nejmenší planeta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Jaká tělesa obíhají kolem některých planet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Jaká je vzdálenost Měsíce od Země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Za jak dlouho oběhne Měsíc kolem Země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Odkud pochází světlo Měsí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Co tvoří povrch Měsí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Je na Měsíci atmosféra a voda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Kdo a kdy jako první vstoupil na povrch Měsíce?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hrnutí učiva</w:t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1:04:00Z</dcterms:created>
  <dc:creator>ucitel</dc:creator>
  <dc:description/>
  <dc:language>en-US</dc:language>
  <cp:lastModifiedBy>user</cp:lastModifiedBy>
  <cp:lastPrinted>2012-10-16T03:23:00Z</cp:lastPrinted>
  <dcterms:modified xsi:type="dcterms:W3CDTF">2012-10-16T01:23:00Z</dcterms:modified>
  <cp:revision>6</cp:revision>
  <dc:subject/>
  <dc:title/>
</cp:coreProperties>
</file>